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0925780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954070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92178097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